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uk-UA"/>
        </w:rPr>
        <w:t>15.10</w:t>
      </w:r>
      <w:r>
        <w:rPr/>
        <w:t>.2025 р.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3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3"/>
        <w:spacing w:before="0" w:after="0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3"/>
        <w:tabs>
          <w:tab w:val="clear" w:pos="708"/>
          <w:tab w:val="left" w:pos="1920" w:leader="none"/>
        </w:tabs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Style1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жовт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ідстави для проведення закупівлі</w:t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3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від 12 травня 2015 року №389 "Про правовий режим воєнного стану", Указу Президента України від 24 лютого 2022 року №64/2022 "Про введення воєнного стану", Закону України від          25 грудня 2015 року №922-VIII "Про публічні закупівлі", підпункту 6 пункту 13 "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атверджених постановою Кабінету Міністрів України від 12 жовтня 2022 року №1178, з метою задоволення потреби в закупівлі товару за кодом ДК 021:2015-09120000-6 "Газове паливо" (природний газ)</w:t>
      </w:r>
    </w:p>
    <w:p>
      <w:pPr>
        <w:pStyle w:val="Style13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3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обґрунтування підстави для здійснення закупівлі за кодом ДК 021:2015-09120000-6 "Газове паливо" (природний газ) на суму 79294 грн 59 коп. (сімдесят дев’ять тисяч двісті дев’яносто чотири гривні 59 копійок), відповідно до пп.6 п.13 "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атверджених постановою Кабінету Міністрів України від 12 жовтня 2022 року №1178, що додається.</w:t>
      </w:r>
    </w:p>
    <w:p>
      <w:pPr>
        <w:pStyle w:val="Style13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наказу залишаю за собою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27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0-17T06:17:00Z</dcterms:modified>
  <cp:revision>4</cp:revision>
  <dc:subject/>
  <dc:title> </dc:title>
</cp:coreProperties>
</file>